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10.202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улы стеклянные 5 мл тип ВО УСП-1, 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 тип ВО НС3,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 для лекарственных средств ВО-5 из стекла марки ХТ-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50 6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65-0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100-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Курский завод медстекла»,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0.10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8.09.2025 г.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0.10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0.10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9-24T06:23:00Z</dcterms:modified>
  <cp:revision>32</cp:revision>
  <dc:subject/>
  <dc:title>Приложение 1</dc:title>
</cp:coreProperties>
</file>